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kolejí a výhybek v žst. Lužná u Rakovník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12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Praha – Kladno – Rakovník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Helvetica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101  </w:t>
      </w:r>
      <w:r>
        <w:rPr>
          <w:rFonts w:cs="Helvetica" w:ascii="Arial" w:hAnsi="Arial"/>
          <w:sz w:val="22"/>
          <w:szCs w:val="22"/>
          <w:lang w:val="cs-CZ"/>
        </w:rPr>
        <w:t>Praha-Bubny (mimo) – Chomutov-záp.zhlaví (mimo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Helvetica" w:ascii="Arial" w:hAnsi="Arial"/>
          <w:sz w:val="22"/>
          <w:szCs w:val="22"/>
        </w:rPr>
        <w:tab/>
        <w:t xml:space="preserve">0170 </w:t>
      </w:r>
      <w:r>
        <w:rPr>
          <w:rFonts w:cs="Helvetica" w:ascii="Arial" w:hAnsi="Arial"/>
          <w:sz w:val="22"/>
          <w:szCs w:val="22"/>
          <w:lang w:val="cs-CZ"/>
        </w:rPr>
        <w:t xml:space="preserve"> Lužná u Rakovníka (mimo) – Rakovník (mimo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/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ind w:firstLine="567"/>
        <w:rPr/>
      </w:pPr>
      <w:r>
        <w:rPr>
          <w:rFonts w:cs="Arial"/>
          <w:iCs/>
          <w:sz w:val="22"/>
          <w:szCs w:val="22"/>
        </w:rPr>
        <w:t>V žst. Lužná u Rakovníka, jsou vyžilé kolejnice, defektoskopické závady v BK, vyžilé dřevěné a betonové pražce, vyžilé výhybky a výhybkové pražce, špatná držebnost upevňovadel, vymačkané pryžové podložky, znečištěné štěrkové lože, nefunkční odvodňovací zařízení, nevyhovující přejezdová konstrukce na přejezdu P43.</w:t>
      </w:r>
    </w:p>
    <w:p>
      <w:pPr>
        <w:pStyle w:val="BodyText21"/>
        <w:keepNext w:val="false"/>
        <w:widowControl w:val="false"/>
        <w:spacing w:before="120" w:after="60"/>
        <w:ind w:firstLine="567"/>
        <w:rPr/>
      </w:pPr>
      <w:r>
        <w:rPr>
          <w:rFonts w:cs="Arial"/>
          <w:iCs/>
          <w:sz w:val="22"/>
          <w:szCs w:val="22"/>
        </w:rPr>
        <w:t>V úseku Řevničov – Lužná u Rakovníka a Lužná u Rakovníka – Rakovník jsou závady v GPK a BK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1 – Oprava kolejí v žst. Lužná u Rakovníka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přechodu před výhybkou č. 6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ělení kolejnic kyslíkem soustavy S49, T v rozsahu dle výkazu výměr (116 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pražcových kotev v kolejové spojce výhybek č. 19 – 27 (108 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emontáž kolejových roštů do součástí v ose koleje z pražců dřevěných tvaru svršku S49 v rozdělení „d“ v rozsahu dle výkazu výměr (0,814 k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emontáž kolejových roštů do součástí v ose koleje z pražců betonových tvaru svršku S49 v rozdělení „d“ v rozsahu dle výkazu výměr (0,113 k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emontáž jednoduché výhybky č. 24 do součástí na dřevěných pražcích v ose koleje soustavy S49 (nahrazení kolejovým pole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emontáž jednoduché výhybky č. 16 do součástí na ocelových pražcích v ose koleje soustavy A (nahrazení kolejovým pole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nánosů včetně sypaného nástupiště mezi kolejemi č. 1 – 2 a 2 – 4 (729,6 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výměnu kolejového lože malou těžící mechanizací v objemu 0,8 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mb v rozsahu dle výkazu výměr (773,6 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třídy BI frakce 31,5/63 (nové kamenivo dodá zhotovitel v rozsahu dl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ých roštů soustavy S49 v ose koleje z pražců dřevěných nevystrojených v rozdělení „u“ v rozsahu dle výkazu výměr (nové dřevěné pražce, užité kolejnice, nové a užité drobné kolejivo mimo komplety ŽS4 dodá objednatel, zhotovitel dodá nové komplety ŽS4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ých roštů soustavy S49 v ose koleje z pražců betonových vystrojených v rozdělení „u“ v rozsahu dle výkazu výměr (užité betonové pražce, užité kolejnice, nové drobné kolejivo mimo komplety ŽS4 dodá objednatel, zhotovitel dodá nové komplety ŽS4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koleje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koleje metodou zmenšování chyb v rozsahu dle výkazu výměr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pražcových kotev v kolejové spojce výhybek č. 19 – 27 v km 61,553-61,622 na každý 3. pražec (nové pražcové kotvy pro pražce SB8 v počtu 38 ks dodá zhotovi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demontáží a montáží upevňovadel a s osazením a odstraněním kluzných podložek v rozsahu dle výkazu výměr (2410 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prodloužením kolejnicového pásu v koleji tv. S49 (12 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 plným předehřevem a standartní spárou v rozsahu dle výkazu výměr (114 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/>
      </w:pPr>
      <w:r>
        <w:rPr>
          <w:rFonts w:cs="Arial"/>
          <w:sz w:val="22"/>
          <w:szCs w:val="22"/>
        </w:rPr>
        <w:t>montáž betonové vnitřní přejezdové konstrukce přechodu v místě před bývalou výhybkou č. 16 v koleji č. 7 (panely budou využity stávající vyzískané, nové náběhové klíny dodá zhotovi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ástupiště jednostranného úrovňového Tischer u koleje č. 2 mezi kolejemi č. 1 – 2. Km poloha nástupiště bude 61,230 – 61,290. Výška hrany nástupiště ke koleji č. 2 bude 250 mm nad TK se vzdáleností 1670 mm od osy kolej. Povrch nástupiště bude tvořen kamenivem frakce 0/8 mm dosypaným k hlavě kolejnice koleje č. 1 se zachováním všech přístupů. (nové nástupištní díly a to úložné bloky U65, tvárnice Tischer B, výplňové desky D3 dodá zhotovitel včetně kameniva frakce 0/8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nicového zarážedla ve staniční koleji č. 7 v km 61,350 situovaného ze směru od Řevničova (užité kolejnicové zarážedlo dodá objedna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a reprofilaci železničního spodku s rozprostřením výzisku v km 61,310-61,580 (od cca konce snesené výhybky č. 16 do km 61,580 kde bude uložena část výzisku z výměn KL a těžení) a km 61,708 – 62,000 (bude stržen val pro zajištění lepší viditelnosti návěstidel a rozhledových poměrů na přejezdu P43 včetně uložení části výzisků z výměny KL a těžení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kolejnic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naložení materiálů dle rozsahu uvedeném ve výkazu výměr.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60" w:after="24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2 – Oprava výhybek v žst. Lužná u Rakovníka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iCs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soustavy S49, T v rozsahu dle výkazu výměr (232 ks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/>
      </w:pPr>
      <w:r>
        <w:rPr>
          <w:rFonts w:cs="Arial"/>
          <w:sz w:val="22"/>
          <w:szCs w:val="22"/>
        </w:rPr>
        <w:t>demontáž válečkových stoliček na výhybkách č. 2,5,7,19,22,24,26,27,28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demontáž výhybky č. 2,5,7,19,22,26,27,28 v ose koleje do součást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/>
      </w:pPr>
      <w:r>
        <w:rPr>
          <w:sz w:val="22"/>
          <w:szCs w:val="22"/>
        </w:rPr>
        <w:t>výměnu kolejového lože malou těžící mechanizací včetně lavičky pod ložnou plochou pražce v rozsahu celkem 409,747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upřesňující specifikace rozsahu je uvedena ve výkazu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doplnění kolejového lože souvisle strojně ve výhybce včetně dodání kameniva BI frakce 31,5/63 v rozsahu dle výkazu výměr (409,747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montáž výhybky č. 2,5,7,19,22,26,27,28 v ose koleje (objednatel a zhotovitel dodá materiál v rozsahu dle výkazu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výhybky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výhybky metodou zmenšování chyb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dílů výhybek s demontáží a montáží upevňovadel v rozsahu dle výkazu výměr (921,060 m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 plným předehřevem a standartní spárou v rozsahu dle výkazu výměr (128 ks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zřízení zádržné opěrky proti putování jazya na výhybky č. 2,5,26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válečkových stoliček na výhybkách č. 2,5,7,19,22,26,27,28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seřízení hákových závěrů výhybek č. 2,5,7,19,22,26,27,28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opravu stezek strojně s odstraněním drnu a nánosu (7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včetně dodání a doplnění kameniva frakce 4/8 v 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materiálů dle rozsahu uvedeném ve výkazu výměr.</w:t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3 – Oprava přejezd P43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přejezdové konstrukce včetně náběhových klín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odvodňovací žlab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sz w:val="22"/>
          <w:szCs w:val="22"/>
        </w:rPr>
        <w:t>výměnu kolejového lože malou těžící mechanizací včetně lavičky pod ložnou plochou pražce v rozsahu celkem 25,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upřesňující specifikace rozsahu je uvedena ve výkazu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třídy BI frakce 31,5/63 (nové kamenivo dodá zhotovitel v rozsahu dle výkazu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bez závěrných zídek v celkové délce  6 m z dílců délky 3 m včetně montáže náběhových klínů a dodání nového materiálů zhotovitele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ěžení zeminy nebo horniny nutné pro zřízení odvodněn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prahové vpusti z pražců v délce 5,2m, dodání materiálu zhotovitelem bude dle rozsah uvedeném ve výkazu výměr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lehké z ložné a obrusné vrstvy tloušťky 12 cm včetně dodání materiálu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materiálů dle rozsahu uvedeném v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sz w:val="22"/>
          <w:szCs w:val="22"/>
        </w:rPr>
        <w:t>zajištění uzavírky komunikace včetně dopravního značení a ostatních nákladů na přejezdu P43</w:t>
      </w:r>
      <w:r>
        <w:rPr>
          <w:rFonts w:cs="Arial"/>
          <w:sz w:val="22"/>
          <w:szCs w:val="22"/>
        </w:rPr>
        <w:t>.</w:t>
      </w:r>
    </w:p>
    <w:p>
      <w:pPr>
        <w:pStyle w:val="BodyText21"/>
        <w:keepNext w:val="false"/>
        <w:widowControl w:val="false"/>
        <w:spacing w:before="60" w:after="60"/>
        <w:ind w:left="777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4 – Oprava GPK v úseku Lužná u Rakovníka - Rakovník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vnějších a vnitřních panelů a náběhových klínů přejezdu celopryžového P245, P247, P8462 (STRAI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vnějších a vnitřních panelů a náběhových klínů přejezdu betonového P243, P244 (Bodan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vnějších a vnitřních panelů a náběhových klínů přejezdu betonového P246, P249 (ÚRTŘ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ělení AB komunikace hloubky do 20 cm na přejezdu P8462. Řez bude veden 50 cm od krajní kolejnice po obou stranách koleje tj. v místě začátku obrubníků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odtěžením nebo frézováním na přejezdu P8462 v celkové ploše 3,1m</w:t>
      </w:r>
      <w:r>
        <w:rPr>
          <w:rFonts w:cs="Arial"/>
          <w:sz w:val="22"/>
          <w:szCs w:val="22"/>
          <w:vertAlign w:val="superscript"/>
        </w:rPr>
        <w:t>2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ěžení zeminy nebo horniny nutné pro zřízení odvodněn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P247 prahové vpusti z pražců v délce 2x5,2m, dodání materiálu zhotovitelem bude dle rozsah uvedeném ve výkazu výměr. Prahové vpusti z pražců budou ve dvou řadách nad stávajícím štěrbinovým žlabem z důvodu množství vody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a reprofilaci železničního spodku s rozprostřením výzisku v místě přejezdu P247 a P8462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sz w:val="22"/>
          <w:szCs w:val="22"/>
        </w:rPr>
        <w:t>výměnu kolejového lože malou těžící mechanizací mimo lavičky v místě přejezdu P247 a P8462 v rozsahu celkem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upřesňující specifikace rozsahu je uvedena ve výkazu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třídy BI frakce 31,5/63 (nové kamenivo dodá zhotovitel v rozsahu dle výkazu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koleje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výhybky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upevnění bezpodkladnicového na přejezdu P8462 včetně dodání materiálu (28ks Skl14 s antikorozní úpravou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vnějších a vnitřních panelů a náběhových klínů přejezdu celopryžového P245, P247, P8462 (STRAI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vnějších a vnitřních panelů a náběhových klínů přejezdu betonového P243, P244 (Bodan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vnějších a vnitřních panelů a náběhových klínů přejezdu betonového P246, P249 (ÚRTŘ)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vrstvy z geotextilie pod asfaltový beton v místě čel pražců pro ochranu upevňovadel a pražců včetně dodání materiálu v rozsahu dle výkazu výměr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lehké s ložné a obrusné vrstvy tloušťky 12 cm na přejezdu P8462 včetně dodání materiálu v rozsahu dle výkazu výměr</w:t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ZN1 v km 0,316; 0,440; 0,530; 1,100; 1,120; 1,930; 2,750; 2,770; 3,580; 3,600; 4,200; 4,465; 5,045; 5,300; 5,315; 6,270; 6,285; 7,040; 8,010; 8,030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sz w:val="22"/>
          <w:szCs w:val="22"/>
        </w:rPr>
        <w:t>zajištění uzavírky komunikací včetně dopravního značení a ostatních nákladů na přejezdech P243, P244, P245, P246, P247, P249, P8462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materiálů dle rozsahu uvedeném ve výkazu výměr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5 – Oprava GPK v úseku Lužná u Rakovníka - Řevničov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soustavy S49 v rozsahu dle výkazu výměr (56 ks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měna kolejnic se stávajícím upevněním tv. S49 s rozdělením „d“ v km 59,370 - 60,356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se stávajícím upevněním tv. S49 s rozdělením „d“ v místě záměny kolejnic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un kolejnic před svařováním tv. S49 v km 59,370 - 60,356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demontáží a montáží upevňovadel a s osazením a odstraněním kluzných podložek v rozsahu dle výkazu výměr (2172 m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/>
      </w:pPr>
      <w:r>
        <w:rPr>
          <w:rFonts w:cs="Arial"/>
          <w:sz w:val="22"/>
          <w:szCs w:val="22"/>
        </w:rPr>
        <w:t>dosažení dovolené upínací teploty v BK prodloužením kolejnicového pásu v koleji tv. S49 (10 ks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/>
      </w:pPr>
      <w:r>
        <w:rPr>
          <w:rFonts w:cs="Arial"/>
          <w:sz w:val="22"/>
          <w:szCs w:val="22"/>
        </w:rPr>
        <w:t>svařování kolejnic termitem s plným předehřevem a standartní spárou v rozsahu dle výkazu výměr (30 ks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upevnění podkladnicového kompletů a pryžových podložek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vnějších a vnitřních panelů a náběhových klínů přejezdu betonového P41 (ŽPP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třídy BI frakce 31,5/63 (nové kamenivo dodá zhotovitel v rozsahu dle výkazu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koleje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vnějších a vnitřních panelů a náběhových klínů přejezdu betonového P41 (ŽPP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>demontáž a montáž počítacího bodu PZN1 v km</w:t>
      </w:r>
      <w:r>
        <w:rPr/>
        <w:t xml:space="preserve"> </w:t>
      </w:r>
      <w:r>
        <w:rPr>
          <w:rFonts w:cs="Arial"/>
          <w:sz w:val="22"/>
          <w:szCs w:val="22"/>
        </w:rPr>
        <w:t>54,020; 57,010; 57,720; 57,735; 58,450; 59,995; 60,515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materiálů dle rozsahu uvedeném v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 na přejezdu P41.</w:t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6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 xml:space="preserve">průzkum výskytu škodlivin kontaminace kameniva 1x 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eodetické zaměření před stavbou a v průběhu stavby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>geodetické práce kontrola PPK při směrové a výškové úpravě koleje zaměřením APK po ukončení prací v rozsahu dle výkazu výměr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tyčení inženýrských sítí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mechanizace na staveniště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zabezpečen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jektové práce: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/>
          <w:sz w:val="22"/>
          <w:szCs w:val="22"/>
        </w:rPr>
        <w:t xml:space="preserve">vypracování dokumentace potřebné pro zřízení BK včetně projednání s OJ SŽG Praha a její realizace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/>
          <w:sz w:val="22"/>
          <w:szCs w:val="22"/>
        </w:rPr>
        <w:t>vypracování zjednodušené projektové dokumentace včetně realizace pro řešení PPK náhrady výhybky č. 24 v žst. Lužná u Rakovníka za kolejové pol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/>
          <w:sz w:val="22"/>
          <w:szCs w:val="22"/>
        </w:rPr>
        <w:t>vypracování zjednodušené projektové dokumentace včetně realizace pro řešení PPK náhrady výhybky č. 5 v žst. Lužná u Rakovníka ze stávající T6° za užitou JS49 1:9-300 na dřevěných pražcích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ání zjednodušené projektové dokumentace k zajištění PPK včetně projednání s OJ SŽG Praha v místě prováděných prací SO 01, SO 02, SO 04, SO 05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ý asfalt a plastové součásti budou v souladu s položkovým rozpočtem a výkazem výměr odvezeny a zlikvidovány dle platné legislativy České republiky. Veškerý kovový materiál zhotovitel předá prokazatelně zástupci TO Rakovník</w:t>
      </w:r>
      <w:r>
        <w:rPr>
          <w:rFonts w:cs="Arial"/>
          <w:sz w:val="22"/>
          <w:szCs w:val="22"/>
          <w:lang w:val="en-US" w:eastAsia="en-US"/>
        </w:rPr>
        <w:t xml:space="preserve">.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zavírku přejezdů včetně osazení dopravního značení zajistí zhotovitel pro přejezdy P41, P43, </w:t>
      </w:r>
      <w:r>
        <w:rPr>
          <w:sz w:val="22"/>
          <w:szCs w:val="22"/>
        </w:rPr>
        <w:t>P243, P244, P245, P246, P247, P249, P8462</w:t>
      </w:r>
      <w:r>
        <w:rPr>
          <w:rFonts w:cs="Arial"/>
          <w:sz w:val="22"/>
          <w:szCs w:val="22"/>
        </w:rPr>
        <w:t>.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L</w:t>
      </w:r>
      <w:r>
        <w:rPr>
          <w:rFonts w:cs="Arial" w:ascii="Arial" w:hAnsi="Arial"/>
          <w:sz w:val="22"/>
          <w:szCs w:val="22"/>
        </w:rPr>
        <w:t xml:space="preserve">hůty plněni: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rací :</w:t>
        <w:tab/>
        <w:t xml:space="preserve">      20.04.2022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 :     31.07.2022   (Práce po ukončení výluk budou dále probíhat za provozu)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Ukončení díla:        31.07.2022  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 221 786, 728 361 005, e-mail: Majzlik@spravazelezni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při narušení nebo poškození bodového pole nebo zajišťovacích značek kontaktuje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21 786, 728 361 005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4"/>
        </w:numPr>
        <w:spacing w:before="0" w:after="0"/>
        <w:ind w:left="502" w:hanging="502"/>
        <w:rPr>
          <w:b/>
          <w:b/>
          <w:i/>
          <w:i/>
          <w:sz w:val="22"/>
        </w:rPr>
      </w:pPr>
      <w:r>
        <w:rPr>
          <w:b/>
          <w:i/>
          <w:sz w:val="22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keepNext w:val="false"/>
        <w:numPr>
          <w:ilvl w:val="0"/>
          <w:numId w:val="4"/>
        </w:numPr>
        <w:spacing w:before="0" w:after="0"/>
        <w:ind w:left="502" w:hanging="502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Materiál a jeho soupis je uveden ve Zvláštních technických podmínkách v bodě 4.5.</w:t>
      </w:r>
    </w:p>
    <w:p>
      <w:pPr>
        <w:pStyle w:val="Normal"/>
        <w:tabs>
          <w:tab w:val="clear" w:pos="567"/>
          <w:tab w:val="right" w:pos="6804" w:leader="none"/>
        </w:tabs>
        <w:ind w:hanging="0"/>
        <w:rPr/>
      </w:pPr>
      <w:r>
        <w:rPr>
          <w:rFonts w:cs="Arial"/>
          <w:sz w:val="22"/>
          <w:szCs w:val="22"/>
        </w:rPr>
        <w:t>Místo dodání materiálu dodávaného objednatelem: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ážedlo kolejové tvaru S49 –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ožka pryžová pod patu kolejnice S49  183/126/6 –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ožka polyetylenová pod podkladnici 380/160/2 (S4, R4)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i upevňovací vrtule R1(145)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i upevňovací vrtule R2 (160)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i upevňovací kroužek pružný dvojitý Fe 6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ec betonový příčný vystrojený  užitý tv. SB 8 P – žst. Kamenné Žehrovice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ec dřevěný příčný nevystrojený dub 2600x260x15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řevěné výhybkové pražce budou k odebrání v 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ejnice užité tv. S49 – místo odebrání bude upřesněno dle aktuální dispozice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yetylenové pásy v kotoučích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20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22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23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24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25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27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28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29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30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31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33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34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35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36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38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39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40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43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44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45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46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opevnostní svorník M24 x 470 mm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i upevňovací svěrka VT2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i upevňovací šroub svěrkový T10 M24x80 - žst. Lužná u Rakovníka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i upevňovací matice M24 - žst. Lužná u Rakovníka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7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numPr>
          <w:ilvl w:val="0"/>
          <w:numId w:val="4"/>
        </w:numPr>
        <w:spacing w:before="0" w:after="0"/>
        <w:ind w:left="502" w:hanging="502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u w:val="single"/>
        </w:rPr>
      </w:pPr>
      <w:r>
        <w:rPr>
          <w:rFonts w:eastAsia="Arial"/>
          <w:sz w:val="22"/>
          <w:szCs w:val="22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dle ROV 63083 etapy A, B,C, D, E, F, G, L podle technologického postupu a časového harmonogramu dodavatele. Výluky zajistí Správa tratí Praha západ. Výluky jsou zařazeny do plánu výluk na měsíc duben, květen a červen.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</w:rPr>
    </w:pPr>
    <w:r>
      <w:rPr>
        <w:rFonts w:cs="Arial"/>
        <w:sz w:val="22"/>
        <w:szCs w:val="22"/>
        <w:u w:val="single"/>
      </w:rPr>
      <w:t>Oprava kolejí a výhybek v žst. Lužná u Rakovníka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02" w:hanging="360"/>
      </w:pPr>
      <w:rPr>
        <w:b/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Verdana" w:hAnsi="Verdana" w:eastAsia="Calibri" w:cs="Arial"/>
      <w:b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1:00Z</dcterms:created>
  <dc:creator>Šubr Pavel</dc:creator>
  <dc:description/>
  <cp:keywords/>
  <dc:language>en-US</dc:language>
  <cp:lastModifiedBy>Marešková Barbora, Ing.</cp:lastModifiedBy>
  <cp:lastPrinted>2022-03-15T08:11:00Z</cp:lastPrinted>
  <dcterms:modified xsi:type="dcterms:W3CDTF">2022-03-15T07:14:00Z</dcterms:modified>
  <cp:revision>40</cp:revision>
  <dc:subject/>
  <dc:title>Z A D Á V A C Í   D O K U M E N T A C E</dc:title>
</cp:coreProperties>
</file>